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Farnaz"/>
          <w:b/>
          <w:b/>
          <w:bCs/>
          <w:shadow/>
          <w:sz w:val="36"/>
          <w:szCs w:val="36"/>
          <w:lang w:bidi="fa-IR"/>
        </w:rPr>
      </w:pPr>
      <w:r>
        <w:rPr>
          <w:rFonts w:cs="B Farnaz"/>
          <w:b/>
          <w:b/>
          <w:bCs/>
          <w:shadow/>
          <w:sz w:val="36"/>
          <w:sz w:val="36"/>
          <w:szCs w:val="36"/>
          <w:rtl w:val="true"/>
          <w:lang w:bidi="fa-IR"/>
        </w:rPr>
        <w:t>مقررات</w:t>
      </w:r>
      <w:r>
        <w:rPr>
          <w:b/>
          <w:b/>
          <w:bCs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Farnaz"/>
          <w:b/>
          <w:b/>
          <w:bCs/>
          <w:shadow/>
          <w:sz w:val="36"/>
          <w:sz w:val="36"/>
          <w:szCs w:val="36"/>
          <w:rtl w:val="true"/>
          <w:lang w:bidi="fa-IR"/>
        </w:rPr>
        <w:t>امتحانات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1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ی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عی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ب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ر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أخ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وگی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Nazanin"/>
          <w:b/>
          <w:bCs/>
          <w:sz w:val="32"/>
          <w:szCs w:val="32"/>
          <w:lang w:bidi="fa-IR"/>
        </w:rPr>
        <w:t>2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ر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ش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زا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ر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فر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اق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مانع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rFonts w:cs="B Nazanin"/>
          <w:b/>
          <w:bCs/>
          <w:sz w:val="32"/>
          <w:szCs w:val="32"/>
          <w:lang w:bidi="fa-IR"/>
        </w:rPr>
        <w:t>3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ر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ش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ی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ستی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ش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ساب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ف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راه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اب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زوه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ر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رق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دیگران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استفاد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هرگون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نوشت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یادداشت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دیگری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امتحانی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تقلب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محسوب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b/>
          <w:bCs/>
          <w:spacing w:val="-4"/>
          <w:sz w:val="32"/>
          <w:szCs w:val="32"/>
          <w:rtl w:val="true"/>
          <w:lang w:bidi="fa-IR"/>
        </w:rPr>
        <w:t>.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اه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وق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خ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می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ضباط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4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عا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ضبا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ئول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زا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زگش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ج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گو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خ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سو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تخ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طاب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خو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5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ا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ئوال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د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ذاش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نان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ئول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ئوال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ئوال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ن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گ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ح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تک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ما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ن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دد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ق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سو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ب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ر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فت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6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نان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د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ج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اید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تخ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لاو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25/0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خ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ی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ضباط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اج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انو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یگی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7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تب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گاه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اب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تراض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جدی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طع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خصو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ضواب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رتب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عد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متحان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پای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نیمس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نک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ذی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و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8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رموج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ن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ج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ائی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ن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ی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جد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9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ل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لاحظ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کر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لا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گه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طلا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غییرا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ضر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؛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ن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ج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10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4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ئ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ا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اتی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ترم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Cs/>
          <w:sz w:val="32"/>
          <w:szCs w:val="32"/>
          <w:lang w:bidi="fa-IR"/>
        </w:rPr>
        <w:t>16/3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ش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ند؛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حاظ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11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5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ئ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ب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نز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12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ظف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ند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ئول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شس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سخ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ام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نویس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ی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ا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ضاء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ای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صورت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و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رگو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ئول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واق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ه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Farnaz"/>
          <w:b/>
          <w:b/>
          <w:bCs/>
          <w:shadow/>
          <w:sz w:val="36"/>
          <w:szCs w:val="36"/>
          <w:lang w:bidi="fa-IR"/>
        </w:rPr>
      </w:pPr>
      <w:r>
        <w:rPr>
          <w:rFonts w:cs="B Farnaz"/>
          <w:b/>
          <w:b/>
          <w:bCs/>
          <w:shadow/>
          <w:sz w:val="36"/>
          <w:sz w:val="36"/>
          <w:szCs w:val="36"/>
          <w:rtl w:val="true"/>
          <w:lang w:bidi="fa-IR"/>
        </w:rPr>
        <w:t>تخلف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قل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متح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اد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نم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lang w:bidi="fa-IR"/>
        </w:rPr>
        <w:t>25/0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رو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خ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یک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نبیه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زی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حک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ض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ط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فاهی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ند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ط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ند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بی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کر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خل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نبی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قا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شدی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س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ا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نبیه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زی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ود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Tit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رستاد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یگ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خ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5/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خلف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یگ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متح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443"/>
      <w:pgMar w:left="851" w:right="851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25:00Z</dcterms:created>
  <dc:creator>Mozhdeh</dc:creator>
  <dc:description/>
  <cp:keywords/>
  <dc:language>en-US</dc:language>
  <cp:lastModifiedBy>Danshjoo</cp:lastModifiedBy>
  <cp:lastPrinted>2013-12-30T11:25:00Z</cp:lastPrinted>
  <dcterms:modified xsi:type="dcterms:W3CDTF">2013-12-30T07:58:00Z</dcterms:modified>
  <cp:revision>30</cp:revision>
  <dc:subject/>
  <dc:title>شیوه نامه برگزاری امتحانات</dc:title>
</cp:coreProperties>
</file>